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ЕРЕЧЕНЬ  ДОКУМЕНТОВ 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для  представления  к  награждению:</w:t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рденом «За заслуги перед Республикой Дагестан»</w:t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 xml:space="preserve">Личный листок по учету кадров </w:t>
      </w:r>
      <w:r>
        <w:rPr/>
        <w:t>(с фотографией)</w:t>
      </w:r>
      <w:r>
        <w:rPr>
          <w:sz w:val="28"/>
          <w:szCs w:val="28"/>
        </w:rPr>
        <w:t xml:space="preserve"> – 1 экз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я – 1 экз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Характеристика – 1.</w:t>
      </w:r>
      <w:r>
        <w:rPr/>
        <w:t>(должны быть отражены заслуги кандидата за последние 5 лет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28"/>
          <w:szCs w:val="28"/>
        </w:rPr>
        <w:t>4.  Выписка из протокола собрания трудового коллектива – 1экз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28"/>
          <w:szCs w:val="28"/>
        </w:rPr>
        <w:t>5.  Представление вышестоящей организации – 1экз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.  Решение Администрации района, города – 1 экз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iCs/>
          <w:spacing w:val="-15"/>
          <w:sz w:val="30"/>
          <w:szCs w:val="30"/>
        </w:rPr>
        <w:t>7.  Ксерокопия паспорта (</w:t>
      </w:r>
      <w:r>
        <w:rPr>
          <w:b/>
          <w:i/>
          <w:iCs/>
          <w:spacing w:val="-15"/>
          <w:sz w:val="30"/>
          <w:szCs w:val="30"/>
          <w:u w:val="single"/>
        </w:rPr>
        <w:t>ФИО</w:t>
      </w:r>
      <w:r>
        <w:rPr>
          <w:iCs/>
          <w:spacing w:val="-15"/>
          <w:sz w:val="30"/>
          <w:szCs w:val="30"/>
        </w:rPr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тной Грамотой Республики Дагестан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Характеристика – 1 экз.</w:t>
      </w:r>
      <w:r>
        <w:rPr/>
        <w:t>(должны быть отражены заслуги кандидата за последние 5 лет)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28"/>
          <w:szCs w:val="28"/>
        </w:rPr>
        <w:t>2.  Выписка из протокола собрания трудового коллектива – 1экз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28"/>
          <w:szCs w:val="28"/>
        </w:rPr>
        <w:t>3.  Представление вышестоящей организации – 1экз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 Решение Администрации района, города – 1 экз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iCs/>
          <w:spacing w:val="-15"/>
          <w:sz w:val="30"/>
          <w:szCs w:val="30"/>
        </w:rPr>
        <w:t>5.  Ксерокопия паспорта (</w:t>
      </w:r>
      <w:r>
        <w:rPr>
          <w:b/>
          <w:i/>
          <w:iCs/>
          <w:spacing w:val="-15"/>
          <w:sz w:val="30"/>
          <w:szCs w:val="30"/>
          <w:u w:val="single"/>
        </w:rPr>
        <w:t>ФИО</w:t>
      </w:r>
      <w:r>
        <w:rPr>
          <w:iCs/>
          <w:spacing w:val="-15"/>
          <w:sz w:val="30"/>
          <w:szCs w:val="30"/>
        </w:rPr>
        <w:t>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оению почетного звания Республики Дагестан</w:t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 xml:space="preserve">1. Личный листок по учету кадров </w:t>
      </w:r>
      <w:r>
        <w:rPr/>
        <w:t>(с фотографией)</w:t>
      </w:r>
      <w:r>
        <w:rPr>
          <w:sz w:val="28"/>
          <w:szCs w:val="28"/>
        </w:rPr>
        <w:t xml:space="preserve"> – 1 экз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2. Автобиография – 1 экз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– 1.</w:t>
      </w:r>
      <w:r>
        <w:rPr/>
        <w:t>(должны быть отражены заслуги кандидата за последние 5 лет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28"/>
          <w:szCs w:val="28"/>
        </w:rPr>
        <w:t>4.  Выписка из протокола собрания трудового коллектива – 1экз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28"/>
          <w:szCs w:val="28"/>
        </w:rPr>
        <w:t>5.  Представление вышестоящей организации – 1экз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.  Решение Администрации района, города – 1 экз.</w:t>
      </w:r>
    </w:p>
    <w:p>
      <w:pPr>
        <w:pStyle w:val="Normal"/>
        <w:shd w:fill="FFFFFF" w:val="clear"/>
        <w:ind w:left="709" w:hanging="0"/>
        <w:jc w:val="both"/>
        <w:rPr>
          <w:color w:val="FF0000"/>
          <w:sz w:val="16"/>
          <w:szCs w:val="16"/>
        </w:rPr>
      </w:pPr>
      <w:r>
        <w:rPr>
          <w:iCs/>
          <w:spacing w:val="-15"/>
          <w:sz w:val="30"/>
          <w:szCs w:val="30"/>
        </w:rPr>
        <w:t>7.   Ксерокопия паспорта (</w:t>
      </w:r>
      <w:r>
        <w:rPr>
          <w:b/>
          <w:i/>
          <w:iCs/>
          <w:spacing w:val="-15"/>
          <w:sz w:val="30"/>
          <w:szCs w:val="30"/>
          <w:u w:val="single"/>
        </w:rPr>
        <w:t>ФИО</w:t>
      </w:r>
      <w:r>
        <w:rPr>
          <w:iCs/>
          <w:spacing w:val="-15"/>
          <w:sz w:val="30"/>
          <w:szCs w:val="30"/>
        </w:rPr>
        <w:t>)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hd w:fill="FFFFFF" w:val="clear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47:00Z</dcterms:created>
  <dc:creator>User</dc:creator>
  <dc:description/>
  <cp:keywords/>
  <dc:language>en-US</dc:language>
  <cp:lastModifiedBy>user</cp:lastModifiedBy>
  <cp:lastPrinted>2012-09-04T12:03:00Z</cp:lastPrinted>
  <dcterms:modified xsi:type="dcterms:W3CDTF">2012-09-04T08:14:00Z</dcterms:modified>
  <cp:revision>13</cp:revision>
  <dc:subject/>
  <dc:title>Почетная Грамота Республики Дагестан</dc:title>
</cp:coreProperties>
</file>